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ПРОЕКТА ПРАВИ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21 апреля 2017 г.                                                                   г. Дальнереченск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4 апреля  2017 г. состоялись публичные слушания по вопросу предоставления разрешения на условно - разрешённый вид использования земельного участка с кадастровым номером 25:29:010104:891, местоположение «установлено относительно ориентира,  расположенного за пределами участка. Ориентир здание. Участок находится примерно в 20м от ориентира по направлению на север. Почтовый  адрес ориентира: Приморский край, г. Дальнереченск, ул. Пушкина, 5», с основного вида «Объекты временного назначения (киоски, павильоны торгового  и бытового обслуживания) на условно - разрешённый вид использования земельного участка «объекты бытового обслуживания населения приемные пункты прачечных и химчисток, прачечные самообслуживания, ремонтные мастерские бытовой техники, парикмахерские, ателье, салоны красоты и иные объекты обслуживания населения», расположенного в зоне застройки среднеэтажными жилыми домами (Ж 3). </w:t>
      </w:r>
    </w:p>
    <w:p>
      <w:pPr>
        <w:pStyle w:val="Normal"/>
        <w:spacing w:lineRule="auto" w:line="276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дены в соответствии со ст.40 Градостроительного Кодекса РФ, на основании постановления главы Дальнереченского городского округа № 02 от 23.01.2017г. «О назначении публичных слушаний по вопросу предоставления разрешения на условно - разрешённый вид использования земельного участка», которое принято по результатам рассмотрения заявления заинтересованного лица -  Веркова Дмитрия Алексеевича.</w:t>
      </w:r>
    </w:p>
    <w:p>
      <w:pPr>
        <w:pStyle w:val="Normal"/>
        <w:spacing w:lineRule="auto" w:line="276"/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опубликована в газете «Дальнеречье» от 30.03.2017г. и размещена на официальном Интернет-сайте Дальнереченского городского округ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рганизованы Комиссией по подготовке проекта Правил землепользования и застройки  администрации Дальнереченского городского округа.</w:t>
      </w:r>
    </w:p>
    <w:p>
      <w:pPr>
        <w:pStyle w:val="Normal"/>
        <w:spacing w:lineRule="auto" w:line="276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ушаниях присутствовало  девять человека, проживающих в г.Дальнереченске,  которые проголосовали  </w:t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предоставление  разрешения на условно - разрешённый вид использования земельного участка с кадастровым номером 25:29:010201:1093 -  «объекты бытового обслуживания населения приемные пункты прачечных и химчисток, прачечные самообслуживания, ремонтные мастерские бытовой техники, парикмахерские, ателье, салоны красоты и иные объекты обслуживания населения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По результатам публичных слушаний по вопросу  </w:t>
      </w:r>
      <w:r>
        <w:rPr>
          <w:sz w:val="28"/>
          <w:szCs w:val="28"/>
        </w:rPr>
        <w:t xml:space="preserve">предоставления разрешения на условно - разрешённый вид использования земельного участка,  </w:t>
      </w:r>
      <w:r>
        <w:rPr>
          <w:rStyle w:val="Blk"/>
          <w:sz w:val="28"/>
          <w:szCs w:val="28"/>
        </w:rPr>
        <w:t xml:space="preserve">комиссия рекомендует предоставить  </w:t>
      </w:r>
      <w:r>
        <w:rPr>
          <w:sz w:val="28"/>
          <w:szCs w:val="28"/>
        </w:rPr>
        <w:t>разрешение на условно - разрешённый вид использования земельного участка с кадастровым номером 25:29:010201:1093 - «объекты бытового обслуживания населения приемные пункты прачечных и химчисток, прачечные самообслуживания, ремонтные мастерские бытовой техники, парикмахерские, ателье, салоны красоты и иные объекты обслуживания населения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для последующего принятия решения главой администрации Дальнереченского городск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ь Комиссии</w:t>
        <w:tab/>
        <w:tab/>
        <w:tab/>
        <w:t xml:space="preserve">  </w:t>
        <w:tab/>
        <w:t xml:space="preserve">    А.А.Черны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3:48:00Z</dcterms:created>
  <dc:creator>user11</dc:creator>
  <dc:description/>
  <cp:keywords/>
  <dc:language>en-US</dc:language>
  <cp:lastModifiedBy>adm22</cp:lastModifiedBy>
  <cp:lastPrinted>2017-04-24T11:52:00Z</cp:lastPrinted>
  <dcterms:modified xsi:type="dcterms:W3CDTF">2017-04-24T08:06:00Z</dcterms:modified>
  <cp:revision>20</cp:revision>
  <dc:subject/>
  <dc:title>ЗАКЛЮЧЕНИЕ</dc:title>
</cp:coreProperties>
</file>